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ate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Brian Stewart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The instructions required for this program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in many respect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ates Plus (v1.8) and you should read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in the file REBPLUS.DOC if any points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You may notice that some options present on Rebates 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not present here.  These all access ancill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ilities rather than central functions of the r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The only important distinction you will notice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1, having entered all the details for the lo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he program asks a range of settlement da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one before asking about the defer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date.  Version 1.2 provides a default rang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re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This is because the Rebate Scheduler will run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ment dates in the indicated range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r chart for the whole period (v1.0 didn't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date at all and ran through the whole lo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Because it is a scheduler which produces values a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, as with Schedule, you are asked to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r log your results before they ar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Version 1.3 provides an additional facility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.EXC files for Rebates Plus created by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the Rests program) by selecting `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' from the menu and entering the name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e SCHEDULE.EXC (or RESTS.EX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create these files Rebates Plus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To use them in this program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ates Plus has started and then key ESCAP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 the REBPLUS.BBC program from the Link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F3' facility and the .EXC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schedule includes entries for capital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each payment.  The payment itself is the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s made at that time, and the interes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otal charge, less the future interest (ie the r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whatever method has been chosen) and al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id before that time.  The capital is calcul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ue at that time less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Note that the logged output of this program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EBSCHED.LOG in your user directory and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by Grapher as a standard Schedule log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it this n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